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8450</wp:posOffset>
            </wp:positionH>
            <wp:positionV relativeFrom="paragraph">
              <wp:posOffset>-320040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ENT Cancer - 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</w:t>
      </w:r>
      <w:r>
        <w:rPr>
          <w:b/>
        </w:rPr>
        <w:t xml:space="preserve"> </w:t>
      </w:r>
      <w:r>
        <w:rPr/>
        <w:t>2 weeks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03" w:leader="none"/>
        </w:tabs>
        <w:ind w:left="-142" w:hanging="0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300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0" w:name="__Fieldmark__0_1653468801"/>
      <w:bookmarkStart w:id="1" w:name="__Fieldmark__0_1653468801"/>
      <w:bookmarkEnd w:id="1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 xml:space="preserve">Confirm that your patient has received the </w:t>
      </w:r>
      <w:hyperlink r:id="rId3">
        <w:r>
          <w:rPr>
            <w:rStyle w:val="InternetLink"/>
          </w:rPr>
          <w:t>information leaflet</w:t>
        </w:r>
      </w:hyperlink>
      <w:r>
        <w:rPr>
          <w:color w:val="FF000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2" w:name="__Fieldmark__1_1653468801"/>
      <w:bookmarkStart w:id="3" w:name="__Fieldmark__1_1653468801"/>
      <w:bookmarkEnd w:id="3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4" w:name="__Fieldmark__2_1653468801"/>
      <w:bookmarkStart w:id="5" w:name="__Fieldmark__2_1653468801"/>
      <w:bookmarkEnd w:id="5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br/>
        <w:t xml:space="preserve">referral**.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/>
            </w:pPr>
            <w:r>
              <w:rPr>
                <w:color w:val="FF0000"/>
              </w:rPr>
              <w:t xml:space="preserve">** If, after discussion, your patient chooses to </w:t>
            </w:r>
            <w:r>
              <w:rPr>
                <w:b/>
                <w:color w:val="FF0000"/>
              </w:rPr>
              <w:t xml:space="preserve">not </w:t>
            </w:r>
            <w:r>
              <w:rPr>
                <w:color w:val="FF0000"/>
              </w:rPr>
              <w:t>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/>
      </w:pPr>
      <w:r>
        <w:rPr/>
        <w:t>Please tick any of the criteria listed below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nexplained and persisting</w:t>
      </w:r>
      <w:r>
        <w:rPr>
          <w:b/>
        </w:rPr>
        <w:t xml:space="preserve"> hoarseness </w:t>
      </w:r>
      <w:r>
        <w:rPr/>
        <w:t>for &gt;6 weeks (lung cancer excluded)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53468801"/>
      <w:bookmarkStart w:id="7" w:name="__Fieldmark__3_1653468801"/>
      <w:bookmarkEnd w:id="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igh / cervical</w:t>
      </w:r>
      <w:r>
        <w:rPr/>
        <w:t xml:space="preserve"> </w:t>
      </w:r>
      <w:r>
        <w:rPr>
          <w:b/>
        </w:rPr>
        <w:t xml:space="preserve">dysphagia </w:t>
      </w:r>
      <w:r>
        <w:rPr/>
        <w:t>persisting for &gt; 3 weeks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53468801"/>
      <w:bookmarkStart w:id="9" w:name="__Fieldmark__4_1653468801"/>
      <w:bookmarkEnd w:id="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ilateral </w:t>
      </w:r>
      <w:r>
        <w:rPr>
          <w:b/>
        </w:rPr>
        <w:t>nasal obstruction</w:t>
      </w:r>
      <w:r>
        <w:rPr/>
        <w:t xml:space="preserve"> </w:t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653468801"/>
      <w:bookmarkStart w:id="11" w:name="__Fieldmark__5_1653468801"/>
      <w:bookmarkEnd w:id="11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and persistent </w:t>
      </w:r>
      <w:r>
        <w:rPr>
          <w:b/>
        </w:rPr>
        <w:t>lump / mass in neck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1653468801"/>
      <w:bookmarkStart w:id="13" w:name="__Fieldmark__6_1653468801"/>
      <w:bookmarkEnd w:id="13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hyroid lump</w:t>
      </w:r>
      <w:r>
        <w:rPr/>
        <w:t xml:space="preserve"> where scan has shown suspicious features (include scan report)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653468801"/>
      <w:bookmarkStart w:id="15" w:name="__Fieldmark__7_1653468801"/>
      <w:bookmarkEnd w:id="1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informatio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Please attach a </w:t>
      </w:r>
      <w:r>
        <w:rPr>
          <w:b/>
          <w:sz w:val="22"/>
        </w:rPr>
        <w:t>brief</w:t>
      </w:r>
      <w:r>
        <w:rPr>
          <w:sz w:val="22"/>
        </w:rPr>
        <w:t xml:space="preserve"> computer summary of the patient’s histor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1800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Template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r Andy Coatesworth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3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1:00Z</dcterms:modified>
  <cp:revision>7</cp:revision>
  <dc:subject/>
  <dc:title>Fast-Track Referral Form – Skin Cancer</dc:title>
</cp:coreProperties>
</file>