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4861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Suspected </w:t>
      </w:r>
      <w:r>
        <w:rPr>
          <w:b/>
          <w:bCs/>
          <w:sz w:val="28"/>
          <w:szCs w:val="28"/>
        </w:rPr>
        <w:t xml:space="preserve">Maxillofacial / Head and Neck Cancer - </w:t>
      </w:r>
      <w:r>
        <w:rPr>
          <w:b/>
          <w:sz w:val="28"/>
          <w:szCs w:val="28"/>
        </w:rPr>
        <w:t>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87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3987113845"/>
      <w:bookmarkStart w:id="1" w:name="__Fieldmark__0_3987113845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3987113845"/>
      <w:bookmarkStart w:id="3" w:name="__Fieldmark__1_3987113845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3987113845"/>
      <w:bookmarkStart w:id="5" w:name="__Fieldmark__2_3987113845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>** If, after discussion, your patient chooses to not 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>Risk Factors</w:t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Smoking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87113845"/>
      <w:bookmarkStart w:id="7" w:name="__Fieldmark__3_3987113845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Tobacco Us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87113845"/>
      <w:bookmarkStart w:id="9" w:name="__Fieldmark__4_3987113845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/>
        <w:t>Heavy Alcohol Intake</w:t>
      </w:r>
      <w:r>
        <w:rPr>
          <w:i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0" w:name="__Fieldmark__5_3987113845"/>
      <w:bookmarkStart w:id="11" w:name="__Fieldmark__5_3987113845"/>
      <w:bookmarkEnd w:id="11"/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>ulceration in oral cavity</w:t>
      </w:r>
      <w:r>
        <w:rPr/>
        <w:t xml:space="preserve"> or </w:t>
      </w:r>
      <w:r>
        <w:rPr>
          <w:b/>
        </w:rPr>
        <w:t>vermillion of lip</w:t>
      </w:r>
      <w:r>
        <w:rPr/>
        <w:t xml:space="preserve"> for &gt;3 week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87113845"/>
      <w:bookmarkStart w:id="13" w:name="__Fieldmark__6_3987113845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 xml:space="preserve">swelling/ lump in oral cavity </w:t>
      </w:r>
      <w:r>
        <w:rPr/>
        <w:t>or</w:t>
      </w:r>
      <w:r>
        <w:rPr>
          <w:b/>
        </w:rPr>
        <w:t xml:space="preserve"> vermillion of lip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987113845"/>
      <w:bookmarkStart w:id="15" w:name="__Fieldmark__7_3987113845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d or red and white patches</w:t>
      </w:r>
      <w:r>
        <w:rPr/>
        <w:t xml:space="preserve"> of oral mucosa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87113845"/>
      <w:bookmarkStart w:id="17" w:name="__Fieldmark__8_3987113845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</w:r>
      <w:r>
        <w:rPr/>
        <w:t xml:space="preserve"> (not thyroid)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87113845"/>
      <w:bookmarkStart w:id="19" w:name="__Fieldmark__9_3987113845"/>
      <w:bookmarkEnd w:id="19"/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additional inform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Paul Whitfield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47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7:00Z</dcterms:modified>
  <cp:revision>5</cp:revision>
  <dc:subject/>
  <dc:title>Fast-Track Referral Form – Skin Cancer</dc:title>
</cp:coreProperties>
</file>