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2914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Cancer of Unknown Primary (MUO) - Referral Form</w:t>
      </w:r>
    </w:p>
    <w:p>
      <w:pPr>
        <w:pStyle w:val="Normal"/>
        <w:ind w:left="-142" w:hanging="0"/>
        <w:jc w:val="center"/>
        <w:rPr>
          <w:b/>
          <w:b/>
        </w:rPr>
      </w:pPr>
      <w:r>
        <w:rPr/>
        <w:t>For patients who need to be seen within</w:t>
      </w:r>
      <w:r>
        <w:rPr>
          <w:b/>
        </w:rPr>
        <w:t xml:space="preserve"> 2 weeks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is form is to be used if imaging shows suspicion of cancer and primary site is not clear clinically or radiologically</w:t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2102407407"/>
      <w:bookmarkStart w:id="1" w:name="__Fieldmark__0_2102407407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2102407407"/>
      <w:bookmarkStart w:id="3" w:name="__Fieldmark__1_2102407407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2102407407"/>
      <w:bookmarkStart w:id="5" w:name="__Fieldmark__2_2102407407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attach all imaging reports</w:t>
      </w:r>
    </w:p>
    <w:p>
      <w:pPr>
        <w:pStyle w:val="Normal"/>
        <w:rPr>
          <w:b/>
          <w:b/>
        </w:rPr>
      </w:pPr>
      <w:r>
        <w:rPr>
          <w:b/>
        </w:rPr>
        <w:t>Use this form for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ung metastases on CXR/CT (unless Radiology indicates lung primary)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02407407"/>
      <w:bookmarkStart w:id="7" w:name="__Fieldmark__3_2102407407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rain metastases on CT/MRI</w:t>
        <w:tab/>
        <w:tab/>
        <w:tab/>
        <w:tab/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02407407"/>
      <w:bookmarkStart w:id="9" w:name="__Fieldmark__4_2102407407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iver metastases on USS/CT/MRI</w:t>
        <w:tab/>
        <w:tab/>
        <w:tab/>
        <w:tab/>
        <w:tab/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02407407"/>
      <w:bookmarkStart w:id="11" w:name="__Fieldmark__5_2102407407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one metastases on XR/CT/MRI/bone scan (</w:t>
      </w:r>
      <w:r>
        <w:rPr>
          <w:b/>
        </w:rPr>
        <w:t>PSA not raised</w:t>
      </w:r>
      <w:r>
        <w:rPr/>
        <w:t>)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02407407"/>
      <w:bookmarkStart w:id="13" w:name="__Fieldmark__6_2102407407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Widespread peritoneal infiltration +/-ascites on USS CT (</w:t>
      </w:r>
      <w:r>
        <w:rPr>
          <w:b/>
        </w:rPr>
        <w:t>CA125 not raised</w:t>
      </w:r>
      <w:r>
        <w:rPr/>
        <w:t xml:space="preserve">) </w:t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02407407"/>
      <w:bookmarkStart w:id="15" w:name="__Fieldmark__7_2102407407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Other disseminated disease on scan and no site of primary identified (discuss with oncology)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02407407"/>
      <w:bookmarkStart w:id="17" w:name="__Fieldmark__8_2102407407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vice please contact oncology on call or 01904 726198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 alternative referral form should be used for the following resul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adiology indicates lung primary – use Suspected Lung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Multiple bone metastases on XR/CT/MRI/bone scan (PSA raised) – use Suspected Urological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idespread peritoneal infiltration +/-ascites on USS CT (CA125 raised) – use Suspected Gynaecological Cancer form</w:t>
        <w:tab/>
      </w:r>
    </w:p>
    <w:p>
      <w:pPr>
        <w:pStyle w:val="Normal"/>
        <w:rPr>
          <w:b/>
          <w:b/>
        </w:rPr>
      </w:pPr>
      <w:r>
        <w:rPr>
          <w:b/>
        </w:rPr>
        <w:t>Please give indication of patient’s performance stat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625"/>
        <w:gridCol w:w="850"/>
      </w:tblGrid>
      <w:tr>
        <w:trPr>
          <w:trHeight w:val="26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/we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18" w:name="__Fieldmark__9_2102407407"/>
            <w:bookmarkStart w:id="19" w:name="__Fieldmark__9_2102407407"/>
            <w:bookmarkEnd w:id="19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 but symptomatic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0" w:name="__Fieldmark__10_2102407407"/>
            <w:bookmarkStart w:id="21" w:name="__Fieldmark__10_2102407407"/>
            <w:bookmarkEnd w:id="21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but &l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2" w:name="__Fieldmark__11_2102407407"/>
            <w:bookmarkStart w:id="23" w:name="__Fieldmark__11_2102407407"/>
            <w:bookmarkEnd w:id="23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&g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4" w:name="__Fieldmark__12_2102407407"/>
            <w:bookmarkStart w:id="25" w:name="__Fieldmark__12_2102407407"/>
            <w:bookmarkEnd w:id="25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Bed bound/limited mobility for AD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6" w:name="__Fieldmark__13_2102407407"/>
            <w:bookmarkStart w:id="27" w:name="__Fieldmark__13_2102407407"/>
            <w:bookmarkEnd w:id="27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425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>Any additional comments:</w:t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</w:tc>
      </w:tr>
    </w:tbl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/>
        <w:t xml:space="preserve">Please attach a </w:t>
      </w:r>
      <w:r>
        <w:rPr>
          <w:b/>
        </w:rPr>
        <w:t>brief</w:t>
      </w:r>
      <w:r>
        <w:rPr/>
        <w:t xml:space="preserve"> computer summary of the patient’s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4"/>
      <w:type w:val="nextPage"/>
      <w:pgSz w:w="11906" w:h="16838"/>
      <w:pgMar w:left="964" w:right="96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Dr Andrew Proctor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unknown-primary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4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8:00Z</dcterms:modified>
  <cp:revision>5</cp:revision>
  <dc:subject/>
  <dc:title>Fast-Track Referral Form – Skin Cancer</dc:title>
</cp:coreProperties>
</file>